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30" w:type="dxa"/>
        <w:jc w:val="left"/>
        <w:tblInd w:w="4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</w:tblGrid>
      <w:tr>
        <w:trPr/>
        <w:tc>
          <w:tcPr>
            <w:tcW w:w="513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дпрограмме «Жилище» государственной программы Ставропольского края «Развитие градостроительства, строительства и архитектуры»</w:t>
            </w:r>
          </w:p>
        </w:tc>
      </w:tr>
    </w:tbl>
    <w:p>
      <w:pPr>
        <w:pStyle w:val="Normal"/>
        <w:widowControl w:val="false"/>
        <w:autoSpaceDE w:val="false"/>
        <w:ind w:left="4842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ind w:left="4842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авила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 w:val="28"/>
          <w:szCs w:val="28"/>
        </w:rPr>
        <w:t xml:space="preserve">предоставления и расчета субсидий бюджетам муниципальных образований Ставропольского края на предоставление молодым семьям социальных выплат на приобретение жилья или строительство индивидуального жилого дома в рамках реализации подпрограммы «Жилище» государственной программы Ставропольского края «Развитие градостроительства, строительства и архитектуры»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. Настоящие Правила определяют методику расчета, цели, условия и порядок предоставления в 2016-2021 годах за счет средств бюджета Ставропольского края, в том числе за счет средств субсидии из федерального бюджета, субсидий бюджетам муниципальных образований Ставропольского края на предоставление молодым семьям, проживающим на территории Ставропольского края, признанным в установленном порядке нуждающимися в улучшении жилищных условий, социальных выплат на приобретение жилья или строительство индивидуального жилого дома в рамках реализации подпрограммы «Жилище» государственной программы Ставропольского края «Развитие градостроительства, строительства и архитектуры» (далее соответственно – краевой бюджет, субсидии, местные бюджеты, молодые семьи, социальные выплаты, жилье, Подпрограмма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 Право на получение субсидий имеют поселения и городские округа Ставропольского края (далее – муниципальные образования края) при выполнении в совокупности следующих условий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) соблюдение муниципальным образованием края порядка формирования и утверждения списка молодых семей – участников Подпрограммы, изъявивших желание получить социальную выплату в планируемом году, определенного министерством строительства, дорожного хозяйства и транспорта Ставропольского края (далее – минстрой края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) представление муниципальным образованием края списка молодых семей – участников  Подпрограммы в минстрой края в сроки, устанавливаемые минстроем края – государственным  заказчиком Подпрограммы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наличие в муниципальном образовании края утвержденных мероприятий по предоставлению социальных выплат молодым семьям – участникам Подпрограммы, предусматривающих выделение из местного бюджета средств на предоставление молодым семьям социальных выплат (далее – муниципальные  программы)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выполнение условий софинансирования расходов на предоставление молодым семьям социальных выплат в соответствии с действующим законодательством Российской Федерации и законодательством Ставропольского края.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. Для получения субсидий органы местного самоуправления муниципальных образований края представляют в минстрой края следующие документы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заявка на получение субсидии по форме, утверждаемой минстроем кра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) выписка из решения представительного органа муниципального образования края о бюджете муниципального образования края на соответствующий финансовый год о бюджетных ассигнованиях на предоставление молодым семьям социальных выплат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) заверенная в установленном порядке копия муниципальной программы.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. Субсидии предоставляются минстроем края местным бюджетам в пределах средств, предусматриваемых на указанные цели в краевом бюджете на очередной финансовый год и плановый период, и утверждаемых лимитов бюджетных обязательств в соответствии со сводной бюджетной росписью краевого бюджета на очередной финансовый год и плановый период, утверждаемой в порядке, установленном законодательством Российской Федерации и законодательством Ставропольского края.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Размер социальной выплаты за счет средств федерального бюджета, краевого бюджета и местных бюджетов составляет не менее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0 процентов расчетной (средней) стоимости жилья, определяемой в соответствии с требованиями Правил предоставления молодым семьям социальных выплат на приобретение (строительство) жилья и их использования, являющихся приложением 3 к подпрограмме «Обеспечение жильем молодых семей» федеральной целевой программы «Жилище» на 2011-2015 годы, утвержденной постановлением Правительства Российской Федерации от 17 декабря 2010 г. № 1050 «О федеральной целевой программе «Жилище» на 2011-2015 годы» (далее –  Правила), – для молодых семей, не имеющих дете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5 процентов расчетной (средней) стоимости жилья, определяемой в соответствии с требованиями Правил, – для молодых семей, имеющих одного ребенка или более, а также для неполных семей, состоящих из одного молодого родителя и одного ребенка или боле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. Объем средств, направляемых из краевого бюджета и местных бюджетов на предоставление молодым семьям социальных выплат, определяется ежегодно в соответствии с требованиями Подпрограммы исходя из расчетной (средней) стоимости приобретаемого жилья и с учетом показателя уровня расчетной обеспеченности прогнозных расходов местного бюджета расчетными доходами местного бюджета. Показатели уровня расчетной обеспеченности прогнозных расходов местного бюджета расчетными доходами местного бюджета и коэффициент, определяющий долю расходов краевого бюджета и местных бюджетов от объема средств, направляемых из краевого бюджета и местных бюджетов на софинансирование расходных обязательств муниципального образования края по предоставлению молодым семьям социальных выплат (далее – предоставление молодым семьям социальных выплат), приведены в таблице 1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 1</w:t>
      </w:r>
    </w:p>
    <w:p>
      <w:pPr>
        <w:pStyle w:val="Normal"/>
        <w:widowControl w:val="fals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340"/>
        <w:gridCol w:w="2340"/>
      </w:tblGrid>
      <w:tr>
        <w:trPr>
          <w:trHeight w:val="1935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казатель уровня расчетной обеспеченности прогнозных расходов местного бюджета расчетными доходами местного бюджета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, определяющий долю расходов краевого бюджета и местных бюджетов от объема средств, направляемых из краевого бюджета и местных бюджетов на предоставление молодым семьям социальных выпла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3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340"/>
        <w:gridCol w:w="2340"/>
      </w:tblGrid>
      <w:tr>
        <w:trPr/>
        <w:tc>
          <w:tcPr>
            <w:tcW w:w="946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для молодых семей, не имеющих детей: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ind w:firstLine="720"/>
              <w:rPr>
                <w:sz w:val="28"/>
                <w:szCs w:val="28"/>
                <w:vertAlign w:val="superscript"/>
                <w:lang w:val="en-US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  <w:lang w:val="en-US"/>
              </w:rPr>
              <w:t>max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ind w:firstLine="720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  <w:lang w:val="en-US"/>
              </w:rPr>
              <w:t xml:space="preserve">max </w:t>
            </w:r>
            <w:r>
              <w:rPr>
                <w:sz w:val="28"/>
                <w:szCs w:val="28"/>
              </w:rPr>
              <w:t>до 1,00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,001 до 1,10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,101 до 1,20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,20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) для молодых семей, имеющих одного ребенка или более, а также для неполных молодых семей, состоящих из одного молодого родителя и одного ребенка или более: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ind w:firstLine="720"/>
              <w:rPr>
                <w:sz w:val="28"/>
                <w:szCs w:val="28"/>
                <w:vertAlign w:val="superscript"/>
                <w:lang w:val="en-US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  <w:lang w:val="en-US"/>
              </w:rPr>
              <w:t>max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ind w:firstLine="720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  <w:lang w:val="en-US"/>
              </w:rPr>
              <w:t xml:space="preserve">max </w:t>
            </w:r>
            <w:r>
              <w:rPr>
                <w:sz w:val="28"/>
                <w:szCs w:val="28"/>
              </w:rPr>
              <w:t>до 1,00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,001 до 1,10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,101 до 1,20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,20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казатели уровня расчетной обеспеченности прогнозных расходов местного бюджета расчетными доходами местного бюджета на соответствующий финансовый год устанавливаются министерством финансов Ставропольского кра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7. Расчет общего размера субсидии, выделяемой бюджету i-го муниципального образования края на предоставление молодым семьям социальных выплат, зависит от количества молодых семей, включенных минстроем края в сводный список молодых семей – участников подпрограммы «Обеспечение жильем молодых семей» федеральной целевой программы «Жилище» на 2011-2015 годы», изъявивших желание получить социальную выплату в планируемом году (далее – список молодых семей) по i-му муниципальному образованию края, и объема средств, предусмотренных в местном бюджете на предоставление социальных выплат, и осуществляется по следующей формуле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S</w:t>
      </w:r>
      <w:r>
        <w:rPr>
          <w:sz w:val="28"/>
          <w:szCs w:val="28"/>
          <w:vertAlign w:val="subscript"/>
          <w:lang w:val="fr-FR"/>
        </w:rPr>
        <w:t>i</w:t>
      </w:r>
      <w:r>
        <w:rPr>
          <w:sz w:val="28"/>
          <w:szCs w:val="28"/>
          <w:lang w:val="fr-FR"/>
        </w:rPr>
        <w:t xml:space="preserve"> = (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  <w:lang w:val="fr-FR"/>
        </w:rPr>
        <w:t>i</w:t>
      </w:r>
      <w:r>
        <w:rPr>
          <w:sz w:val="28"/>
          <w:szCs w:val="28"/>
          <w:lang w:val="fr-FR"/>
        </w:rPr>
        <w:t xml:space="preserve"> + D</w:t>
      </w:r>
      <w:r>
        <w:rPr>
          <w:sz w:val="28"/>
          <w:szCs w:val="28"/>
          <w:vertAlign w:val="subscript"/>
          <w:lang w:val="fr-FR"/>
        </w:rPr>
        <w:t>i</w:t>
      </w:r>
      <w:r>
        <w:rPr>
          <w:sz w:val="28"/>
          <w:szCs w:val="28"/>
          <w:lang w:val="fr-FR"/>
        </w:rPr>
        <w:t>) / SUM (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  <w:lang w:val="fr-FR"/>
        </w:rPr>
        <w:t>i</w:t>
      </w:r>
      <w:r>
        <w:rPr>
          <w:sz w:val="28"/>
          <w:szCs w:val="28"/>
          <w:lang w:val="fr-FR"/>
        </w:rPr>
        <w:t xml:space="preserve"> + D</w:t>
      </w:r>
      <w:r>
        <w:rPr>
          <w:sz w:val="28"/>
          <w:szCs w:val="28"/>
          <w:vertAlign w:val="subscript"/>
          <w:lang w:val="fr-FR"/>
        </w:rPr>
        <w:t>i</w:t>
      </w:r>
      <w:r>
        <w:rPr>
          <w:sz w:val="28"/>
          <w:szCs w:val="28"/>
          <w:lang w:val="fr-FR"/>
        </w:rPr>
        <w:t xml:space="preserve"> ) x V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  <w:lang w:val="fr-FR"/>
        </w:rPr>
        <w:t xml:space="preserve"> + SOT</w:t>
      </w:r>
      <w:r>
        <w:rPr>
          <w:sz w:val="28"/>
          <w:szCs w:val="28"/>
          <w:vertAlign w:val="subscript"/>
          <w:lang w:val="fr-FR"/>
        </w:rPr>
        <w:t xml:space="preserve">i </w:t>
      </w:r>
      <w:r>
        <w:rPr>
          <w:sz w:val="28"/>
          <w:szCs w:val="28"/>
          <w:lang w:val="fr-FR"/>
        </w:rPr>
        <w:t>+ SOR</w:t>
      </w:r>
      <w:r>
        <w:rPr>
          <w:sz w:val="28"/>
          <w:szCs w:val="28"/>
          <w:vertAlign w:val="subscript"/>
          <w:lang w:val="fr-FR"/>
        </w:rPr>
        <w:t>i</w:t>
      </w:r>
      <w:r>
        <w:rPr>
          <w:sz w:val="28"/>
          <w:szCs w:val="28"/>
          <w:lang w:val="fr-FR"/>
        </w:rPr>
        <w:t xml:space="preserve">, </w:t>
      </w:r>
      <w:r>
        <w:rPr>
          <w:sz w:val="28"/>
          <w:szCs w:val="28"/>
        </w:rPr>
        <w:t>где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общий размер субсидии, выделяемой бюджету i-го муниципального образования края на предоставление молодым семьям социальных выплат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размер субсидии, выделяемой бюджету i-го муниципального образования края исходя из расчета социальных выплат молодым семьям, не имеющим дете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размер субсидии, выделяемой бюджету i-го муниципального образования края исходя из расчета социальных выплат молодым семьям, имеющим одного ребенка или более, а также неполным молодым семьям, состоящим из одного молодого родителя и одного ребенка или более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SUM – знак суммирования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– объем средств краевого бюджета, предусмотренный на предоставление молодым семьям социальных выплат на текущий финансовый год, за исключением средств, выделяемых на софинансирование за счет остатков федерального бюджет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SOТ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размер субсидии, выделяемой бюджету i-го муниципального образования края на предоставление молодым семьям социальных выплат за счет не использованных в 2013 году остатков субсидий, предоставленных из федерального бюджета краевому бюджету в соответствии с Соглашением о предоставлении в 2013 году субсидии из федерального бюджета бюджету Ставропольского края на софинансирование расходных обязательств субъекта Российской Федерации на предоставление социальных выплат молодым семьям на приобретение (строительство) жилья в рамках подпрограммы «Обеспечение жильем молодых семей» федеральной целевой программы «Жилище» на 2011-2015 годы от 24 июля 2013 г. № ДО2-6/ЕС/ГС/с, заключенным между Федеральным агентством по строительству и жилищно-коммунальному хозяйству и Правительством Ставропольского края (далее – соглашение 2013 года), и разрешенных к использованию в текущем финансовом году Госзаказчиком  Подпрограммы (далее – остаток  средств федерального бюджета 2013 года), и средств краевого бюджет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O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размер субсидии, выделяемой бюджету i-го муниципального образования края на предоставление молодым семьям социальных выплат за счет не использованных в 2014 году остатков субсидий, предоставленных из федерального бюджета краевому бюджету в соответствии с Соглашением о предоставлении в 2014 году субсидии из федерального бюджета бюджету Ставропольского края на софинансирование расходных обязательств субъекта Российской Федерации на предоставление социальных выплат молодым семьям на приобретение (строительство) жилья в рамках подпрограммы «Обеспечение жильем молодых семей» федеральной целевой программы «Жилище» на 2011-2015 годы от 17 июля 2014 г. № 05-229/</w:t>
      </w:r>
      <w:r>
        <w:rPr>
          <w:caps/>
          <w:sz w:val="28"/>
          <w:szCs w:val="28"/>
        </w:rPr>
        <w:t>с</w:t>
      </w:r>
      <w:r>
        <w:rPr>
          <w:sz w:val="28"/>
          <w:szCs w:val="28"/>
        </w:rPr>
        <w:t>, заключенным между Министерством строительства и жилищно-коммунального хозяйства Российской Федерации и Правительством Ставропольского края (далее – соглашение 2014 года), и разрешенных к использованию в текущем финансовом году Госзаказчиком  Подпрограммы (далее – остаток средств федерального бюджета 2014 года), и средств краевого бюджет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8. Расчет размера субсидии, выделяемой бюджету i-го муниципального образования края исходя из расчета социальных выплат молодым семьям, не имеющим детей, осуществляется по следующей формуле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M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х 0,3, где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размер субсидии, выделяемой бюджету i-го муниципального образования края исходя из расчета социальных выплат молодым семьям, не имеющим детей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норматив стоимости 1 кв. метра общей площади жилья по i-му муниципальному образованию края, определяемый в соответствии с Правилам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SUM – знак  суммирова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размер  общей площади жилья, приобретаемого молодыми семьями – участниками Подпрограммы, включенными в список молодых семей по i-му муниципальному образованию края, определенный согласно установленным нормативам (42 кв. метра – для молодой семьи, не имеющей детей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– коэффициент, определяющий долю расходов краевого бюджета в социальной выплате молодым семьям, не имеющим детей (согласно таблице 1)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0,3 – доля стоимости жилья в социальной выплате молодым семьям, не имеющим детей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0" w:name="Par106"/>
      <w:bookmarkEnd w:id="0"/>
      <w:r>
        <w:rPr>
          <w:sz w:val="28"/>
          <w:szCs w:val="28"/>
        </w:rPr>
        <w:t>Расчет размера субсидии, выделяемой бюджету i-го муниципального образования края исходя из расчета социальных выплат молодым семьям, имеющим одного ребенка или более, а также неполным молодым семьям, состоящим из одного молодого родителя и одного ребенка или более, осуществляется по следующей формуле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M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х 0,35, где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размер субсидии, выделяемой бюджету i-го муниципального образования края исходя из расчета социальных выплат молодым семьям, имеющим одного ребенка или более, а также неполным молодым семьям, состоящим из одного молодого родителя и одного ребенка или более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норматив стоимости 1 кв. метра общей площади жилья по i-му муниципальному образованию края, определяемый в соответствии с Правилам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UM – знак суммирова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размер общей площади жилья, приобретаемого молодыми семьям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– участниками Подпрограммы, включенными в список молодых семей по i-му муниципальному образованию края, определенный согласно установленным нормативам (18 кв. метров на каждого члена семьи – для молодой семьи, состоящей из 3 или более человек, 42 кв. метра – для молодой семьи, состоящей из одного молодого родителя и одного ребенка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– коэффициент, определяющий долю расходов краевого бюджета в социальной выплате молодым семьям, имеющим одного ребенка или более, а также неполным молодым семьям, состоящим из одного молодого родителя и одного ребенка или более (согласно таблице 1)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0,35 – доля стоимости жилья в социальной выплате молодым семьям, имеющим одного ребенка или более, а также неполным молодым семьям, состоящим из одного молодого родителя и одного ребенка или боле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Расчет объема бюджетных ассигнований за счет средств бюджета i-го муниципального образования края на исполнение расходных обязательств    i-го муниципального образования края, на софинансирование которых предоставляется субсидия исходя из расчета социальных выплат молодым семьям, не имеющим детей, осуществляется по следующей формуле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M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х 0,3, где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объем бюджетных ассигнований за счет средств бюджета i-го муниципального образования края на исполнение расходных обязательств    i-го муниципального образования края, на софинансирование которых предоставляется субсидия исходя из расчета социальных выплат молодым семьям, не имеющим дете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норматив стоимости 1 кв. метра общей площади жилья по i-му муниципальному образованию края, определяемый в соответствии с Правилам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SUM – знак  суммирова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размер общей площади жилья, приобретаемого молодыми семьями – участниками Подпрограммы, включенными в список молодых семей по i-му муниципальному образованию края, определенный согласно установленным нормативам (42 кв. метра – для молодой семьи, не имеющей детей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– коэффициент, определяющий долю расходов бюджета i-го муниципального образования края в социальной выплате молодым семьям, не имеющим детей (согласно таблице 1)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0,3 – доля стоимости жилья в социальной выплате молодым семьям, не имеющим дете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Расчет объема бюджетных ассигнований за счет средств бюджета i-го муниципального образования края на исполнение расходных обязательств    i-го муниципального образования края, на софинансирование которых предоставляется субсидия исходя из расчета социальных выплат молодым   семьям, имеющим одного ребенка или более, а также неполным молодым семьям, состоящим из одного молодого родителя и одного ребенка или более, осуществляется по следующей формуле: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M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х 0,35, где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  <w:highlight w:val="green"/>
        </w:rPr>
      </w:pPr>
      <w:r>
        <w:rPr>
          <w:sz w:val="20"/>
          <w:szCs w:val="20"/>
          <w:highlight w:val="green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объем бюджетных ассигнований за счет средств бюджета i-го муниципального образования края на исполнение расходных обязательств    i-го муниципального образования края, на софинансирование которых предоставляется субсидия исходя из расчета социальных выплат молодым семьям, имеющим одного ребенка или более, а также неполным молодым семьям, состоящим из одного молодого родителя и одного ребенка или более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норматив стоимости 1 кв. метра общей площади жилья по i-му муниципальному образованию края, определяемый в соответствии с Правилам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UM – знак суммирова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размер общей площади жилья, приобретаемого молодыми семьям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– участниками Подпрограммы, включенными в список молодых семей по i-му муниципальному образованию края, определенный согласно установленным нормативам (18 кв. метров на каждого члена семьи – для молодой семьи, состоящей из 3 или более человек, 42 кв. метра – для молодой семьи, состоящей из одного молодого родителя и одного ребенка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– коэффициент, определяющий долю расходов бюджета i-го муниципального образования края в социальной выплате молодым семьям, имеющим одного ребенка или более, а также неполным молодым семьям, состоящим из одного молодого родителя и одного ребенка или более (согласно таблице 1)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0,35 – доля стоимости жилья в социальной выплате молодым семьям, имеющим одного ребенка или более, а также неполным молодым семьям, состоящим из одного молодого родителя и одного ребенка или более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Расчет размера субсидии, выделяемой бюджету i-го муниципального образования края за счет остатков средств федерального бюджета 2013 года и средств краевого бюджета, зависит от размера остатков средств федерального бюджета 2013 года, размера средств краевого бюджета и местных бюджетов, предусмотренных на предоставление молодым семьям социальных выплат, количества молодых семей, включенных минстроем края в сводный список молодых семей – участников подпрограммы «Обеспечение жильем молодых семей» федеральной целевой программы «Жилище» на 2011-2015 годы, изъявивших желание получить социальную  выплату в 2013 году (далее соответственно – сводный список 2013 года) по i-му муниципальному образованию края, но не получивших социальную выплату, и осуществляется по следующей формуле: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fr-FR"/>
        </w:rPr>
        <w:t>SOT</w:t>
      </w:r>
      <w:r>
        <w:rPr>
          <w:sz w:val="28"/>
          <w:szCs w:val="28"/>
          <w:vertAlign w:val="subscript"/>
          <w:lang w:val="fr-FR"/>
        </w:rPr>
        <w:t>i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= (</w:t>
      </w:r>
      <w:r>
        <w:rPr>
          <w:sz w:val="28"/>
          <w:szCs w:val="28"/>
          <w:lang w:val="fr-FR"/>
        </w:rPr>
        <w:t>CO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  <w:lang w:val="fr-FR"/>
        </w:rPr>
        <w:t>i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fr-FR"/>
        </w:rPr>
        <w:t>DO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  <w:lang w:val="fr-FR"/>
        </w:rPr>
        <w:t>i</w:t>
      </w:r>
      <w:r>
        <w:rPr>
          <w:sz w:val="28"/>
          <w:szCs w:val="28"/>
        </w:rPr>
        <w:t xml:space="preserve">)/ </w:t>
      </w:r>
      <w:r>
        <w:rPr>
          <w:sz w:val="28"/>
          <w:szCs w:val="28"/>
          <w:lang w:val="fr-FR"/>
        </w:rPr>
        <w:t>SUM</w:t>
      </w:r>
      <w:r>
        <w:rPr>
          <w:sz w:val="28"/>
          <w:szCs w:val="28"/>
        </w:rPr>
        <w:t>(</w:t>
      </w:r>
      <w:r>
        <w:rPr>
          <w:sz w:val="28"/>
          <w:szCs w:val="28"/>
          <w:lang w:val="fr-FR"/>
        </w:rPr>
        <w:t>CO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  <w:lang w:val="fr-FR"/>
        </w:rPr>
        <w:t>i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fr-FR"/>
        </w:rPr>
        <w:t>DO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  <w:lang w:val="fr-FR"/>
        </w:rPr>
        <w:t>i</w:t>
      </w:r>
      <w:r>
        <w:rPr>
          <w:sz w:val="28"/>
          <w:szCs w:val="28"/>
        </w:rPr>
        <w:t xml:space="preserve">) х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, где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fr-FR"/>
        </w:rPr>
        <w:t>SOT</w:t>
      </w:r>
      <w:r>
        <w:rPr>
          <w:sz w:val="28"/>
          <w:szCs w:val="28"/>
          <w:vertAlign w:val="subscript"/>
          <w:lang w:val="fr-FR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– размер субсидии, выделяемой бюджету i-го муниципального образования края за счет остатков средств федерального бюджета 2013 года и средств краевого бюджета;</w:t>
      </w:r>
    </w:p>
    <w:p>
      <w:pPr>
        <w:pStyle w:val="Normal"/>
        <w:widowControl w:val="false"/>
        <w:autoSpaceDE w:val="false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размер субсидии, выделяемой бюджету i-го муниципального образования края исходя из расчета социальных выплат молодым семьям, не имеющим детей, включенным в сводный список 2013 года по i-му муниципальному образованию края, но не получившим социальную выплату;</w:t>
      </w:r>
    </w:p>
    <w:p>
      <w:pPr>
        <w:pStyle w:val="Normal"/>
        <w:widowControl w:val="false"/>
        <w:autoSpaceDE w:val="false"/>
        <w:spacing w:lineRule="auto" w:line="232"/>
        <w:ind w:firstLine="720"/>
        <w:jc w:val="both"/>
        <w:rPr/>
      </w:pPr>
      <w:r>
        <w:rPr>
          <w:sz w:val="28"/>
          <w:szCs w:val="28"/>
          <w:lang w:val="en-US"/>
        </w:rPr>
        <w:t>DO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размер субсидии, выделяемой бюджету i-го муниципального образования края исходя из расчета социальных выплат молодым семьям, имеющим одного ребенка или более, а также неполным молодым семьям, состоящим из одного молодого родителя и одного ребенка или более, включенным в сводный список 2013 года по i-му муниципальному образованию края, но не получившим социальную выплату;</w:t>
      </w:r>
    </w:p>
    <w:p>
      <w:pPr>
        <w:pStyle w:val="Normal"/>
        <w:widowControl w:val="false"/>
        <w:autoSpaceDE w:val="false"/>
        <w:spacing w:lineRule="auto" w:line="232"/>
        <w:ind w:firstLine="720"/>
        <w:jc w:val="both"/>
        <w:rPr/>
      </w:pPr>
      <w:r>
        <w:rPr>
          <w:sz w:val="28"/>
          <w:szCs w:val="28"/>
        </w:rPr>
        <w:t>SUM – знак суммирования;</w:t>
      </w:r>
    </w:p>
    <w:p>
      <w:pPr>
        <w:pStyle w:val="Normal"/>
        <w:widowControl w:val="false"/>
        <w:autoSpaceDE w:val="false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– объем средств краевого бюджета, предусмотренный на софинансирование остатков средств федерального бюджета 2013 года и направляемый в текущем финансовом году на предоставление молодым семьям социальных выплат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субсидии, выделяемой бюджету i-го муниципального образования края исходя из расчета социальных выплат молодым семьям, не имеющим детей, включенным в сводный список 2013 года по i-му муниципальному образованию края, но не получившим социальную выплату, осуществляется по следующей формуле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M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х 0,3, где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2"/>
        <w:ind w:firstLine="720"/>
        <w:jc w:val="both"/>
        <w:rPr/>
      </w:pP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размер субсидии, выделяемой бюджету i-го муниципального образования края исходя из расчета социальных выплат молодым семьям, не имеющим детей, включенным в сводный список 2013 года по i-му муниципальному образованию края, но не получившим социальную выплату;</w:t>
      </w:r>
    </w:p>
    <w:p>
      <w:pPr>
        <w:pStyle w:val="Normal"/>
        <w:widowControl w:val="false"/>
        <w:autoSpaceDE w:val="false"/>
        <w:spacing w:lineRule="auto" w:line="232"/>
        <w:ind w:firstLine="720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норматив стоимости 1 кв. метра общей площади жилья по i-му муниципальному образованию края, определяемый в соответствии с Правилами;</w:t>
      </w:r>
    </w:p>
    <w:p>
      <w:pPr>
        <w:pStyle w:val="Normal"/>
        <w:widowControl w:val="false"/>
        <w:autoSpaceDE w:val="false"/>
        <w:spacing w:lineRule="auto" w:line="232"/>
        <w:ind w:firstLine="720"/>
        <w:jc w:val="both"/>
        <w:rPr/>
      </w:pPr>
      <w:r>
        <w:rPr>
          <w:sz w:val="28"/>
          <w:szCs w:val="28"/>
        </w:rPr>
        <w:t>SUM – знак суммирования;</w:t>
      </w:r>
    </w:p>
    <w:p>
      <w:pPr>
        <w:pStyle w:val="Normal"/>
        <w:widowControl w:val="false"/>
        <w:autoSpaceDE w:val="false"/>
        <w:spacing w:lineRule="auto" w:line="232"/>
        <w:ind w:firstLine="72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размер общей площади жилья, приобретаемого молодыми семьями – участниками Подпрограммы, включенными в сводный список 2013 года по i-му муниципальному образованию края, но не получившим социальную выплату, определенный согласно установленным нормативам (42 кв. метра –  для молодой семьи, не имеющей детей);</w:t>
      </w:r>
    </w:p>
    <w:p>
      <w:pPr>
        <w:pStyle w:val="Normal"/>
        <w:widowControl w:val="false"/>
        <w:autoSpaceDE w:val="false"/>
        <w:spacing w:lineRule="auto" w:line="232"/>
        <w:ind w:firstLine="720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коэффициент, определяющий долю расходов краевого бюджета в социальной выплате молодым семьям, не имеющим детей, включенным в сводный список 2013 года по i-му муниципальному образованию края, но не получившим социальную выплату (согласно таблице 2);</w:t>
      </w:r>
    </w:p>
    <w:p>
      <w:pPr>
        <w:pStyle w:val="Normal"/>
        <w:widowControl w:val="false"/>
        <w:autoSpaceDE w:val="false"/>
        <w:spacing w:lineRule="auto" w:line="232"/>
        <w:ind w:firstLine="720"/>
        <w:jc w:val="both"/>
        <w:rPr/>
      </w:pPr>
      <w:r>
        <w:rPr>
          <w:sz w:val="28"/>
          <w:szCs w:val="28"/>
        </w:rPr>
        <w:t>0,3 – доля стоимости жилья в социальной выплате молодым семьям, не имеющим детей.</w:t>
      </w:r>
    </w:p>
    <w:p>
      <w:pPr>
        <w:pStyle w:val="Normal"/>
        <w:widowControl w:val="false"/>
        <w:autoSpaceDE w:val="false"/>
        <w:spacing w:lineRule="auto" w:line="232"/>
        <w:ind w:firstLine="720"/>
        <w:jc w:val="both"/>
        <w:rPr/>
      </w:pPr>
      <w:r>
        <w:rPr>
          <w:sz w:val="28"/>
          <w:szCs w:val="28"/>
        </w:rPr>
        <w:t>Расчет размера субсидии, выделяемой бюджету i-го муниципального образования края исходя из расчета социальных выплат молодым семьям, имеющим одного ребенка или более, а также неполным молодым семьям, состоящим из одного молодого родителя и одного ребенка или более, включенным в сводный список 2013 года по i-му муниципальному образованию края, но не получившим социальную выплату, осуществляется по следующей формуле:</w:t>
      </w:r>
    </w:p>
    <w:p>
      <w:pPr>
        <w:pStyle w:val="Normal"/>
        <w:widowControl w:val="false"/>
        <w:autoSpaceDE w:val="false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en-US"/>
        </w:rPr>
        <w:t>DO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H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x </w:t>
      </w:r>
      <w:r>
        <w:rPr>
          <w:sz w:val="28"/>
          <w:szCs w:val="28"/>
          <w:lang w:val="en-US"/>
        </w:rPr>
        <w:t>SUM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x П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х 0,35, где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2"/>
        <w:ind w:firstLine="720"/>
        <w:jc w:val="both"/>
        <w:rPr/>
      </w:pPr>
      <w:r>
        <w:rPr>
          <w:sz w:val="28"/>
          <w:szCs w:val="28"/>
          <w:lang w:val="en-US"/>
        </w:rPr>
        <w:t>DO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размер субсидии, выделяемой бюджету i-го муниципального образования края исходя из расчета социальных выплат молодым семьям, имеющим одного ребенка или более, а также неполным молодым семьям, состоящим из одного молодого родителя и одного ребенка или более, включенным в сводный список 2013 года по i-му муниципальному образованию края, но не получившим социальную выплату;</w:t>
      </w:r>
    </w:p>
    <w:p>
      <w:pPr>
        <w:pStyle w:val="Normal"/>
        <w:widowControl w:val="false"/>
        <w:autoSpaceDE w:val="false"/>
        <w:spacing w:lineRule="auto" w:line="232"/>
        <w:ind w:firstLine="720"/>
        <w:jc w:val="both"/>
        <w:rPr/>
      </w:pP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норматив стоимости 1 кв. метра общей площади жилья по i-му муниципальному образованию края, определяемый в соответствии с Правилами;</w:t>
      </w:r>
    </w:p>
    <w:p>
      <w:pPr>
        <w:pStyle w:val="Normal"/>
        <w:widowControl w:val="false"/>
        <w:autoSpaceDE w:val="false"/>
        <w:spacing w:lineRule="auto" w:line="232"/>
        <w:ind w:firstLine="720"/>
        <w:jc w:val="both"/>
        <w:rPr/>
      </w:pPr>
      <w:r>
        <w:rPr>
          <w:sz w:val="28"/>
          <w:szCs w:val="28"/>
        </w:rPr>
        <w:t>SUM – знак суммирования;</w:t>
      </w:r>
    </w:p>
    <w:p>
      <w:pPr>
        <w:pStyle w:val="Normal"/>
        <w:widowControl w:val="false"/>
        <w:autoSpaceDE w:val="false"/>
        <w:spacing w:lineRule="auto" w:line="232"/>
        <w:ind w:firstLine="72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размер общей площади жилья, приобретаемого молодыми семьями – участниками  Подпрограммы, включенными в сводный список 2013 года по i-му муниципальному образованию края, но не получившими социальную выплату, определенный согласно установленным нормативам         (18 кв. метров на каждого члена семьи – для молодой семьи, состоящей из 3 или более человек, 42 кв. метра – для  молодой семьи, состоящей из одного молодого родителя и одного ребенка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– коэффициент, определяющий долю расходов краевого бюджета в социальной выплате молодым семьям, имеющим одного ребенка или более, а также неполным молодым семьям, состоящим из одного молодого родителя и одного ребенка или более, включенным в сводный список 2013 года по i-му муниципальному образованию края, но не получившим социальную выплату (согласно таблице 2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0,35 – доля стоимости жилья в социальной выплате молодым семьям, имеющим одного ребенка или более, а также неполным молодым семьям, состоящим из одного молодого родителя и одного ребенка или боле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средств, направляемых из краевого бюджета и местных бюджетов на софинансирование Подпрограммы, определяется в соответствии с условиями соглашения 2013 года и требованиями Подпрограммы исходя из расчетной (средней) стоимости приобретаемого жилья и с учетом показателя уровня расчетной обеспеченности прогнозных расходов местного бюджета расчетными доходами местного бюджет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уровня расчетной обеспеченности прогнозных расходов местного бюджета расчетными доходами местного бюджета и коэффициент, определяющий долю расходов краевого бюджета и местных бюджетов от объема средств, направляемых из краевого бюджета и местных бюджетов на предоставление молодым семьям социальных выплат, в части предоставления социальных выплат молодым семьям, включенным в сводный список 2013 года и в сводный список молодых семей – участников подпрограммы «Обеспечение жильем молодых семей» федеральной целевой программы «Жилище» на 2011-2015 годы, изъявивших желание получить социальную  выплату в 2014 году (далее – сводный список 2014 года) по i-му муниципальному образованию края и не получившим социальную выплату, приведены в таблице 2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ица 2</w:t>
      </w:r>
    </w:p>
    <w:p>
      <w:pPr>
        <w:pStyle w:val="Normal"/>
        <w:ind w:left="-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  <w:gridCol w:w="2736"/>
        <w:gridCol w:w="2850"/>
      </w:tblGrid>
      <w:tr>
        <w:trPr/>
        <w:tc>
          <w:tcPr>
            <w:tcW w:w="3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уровня расчетной обеспеченности прогнозных расходов местного бюджета расчетными доходами местного бюджета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, определяющий долю расходов краевого бюджета и местных бюджетов от объема средств, направляемых из краевого бюджета и местных бюджетов на предоставление молодым семьям социальных выплат, в части предоставления социальных выплат молодым семьям, включенным в сводный список 2013 года и сводный список  2014 года по i-му муниципальному образованию края, но не получившим социальную выплату</w:t>
            </w:r>
          </w:p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53" w:hRule="atLeast"/>
        </w:trPr>
        <w:tc>
          <w:tcPr>
            <w:tcW w:w="3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/>
                <w:sz w:val="28"/>
                <w:szCs w:val="28"/>
                <w:lang w:eastAsia="ar-S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74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888"/>
        <w:gridCol w:w="2723"/>
        <w:gridCol w:w="2850"/>
        <w:gridCol w:w="13"/>
      </w:tblGrid>
      <w:tr>
        <w:trPr>
          <w:trHeight w:val="23" w:hRule="atLeast"/>
          <w:cantSplit w:val="true"/>
        </w:trPr>
        <w:tc>
          <w:tcPr>
            <w:tcW w:w="9461" w:type="dxa"/>
            <w:gridSpan w:val="3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для молодых семей, не имеющих детей:</w:t>
            </w:r>
          </w:p>
        </w:tc>
      </w:tr>
      <w:tr>
        <w:trPr>
          <w:cantSplit w:val="true"/>
        </w:trPr>
        <w:tc>
          <w:tcPr>
            <w:tcW w:w="388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ind w:firstLine="720"/>
              <w:rPr>
                <w:sz w:val="28"/>
                <w:szCs w:val="28"/>
                <w:vertAlign w:val="superscript"/>
                <w:lang w:val="en-US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  <w:lang w:val="en-US"/>
              </w:rPr>
              <w:t>max</w:t>
            </w:r>
          </w:p>
        </w:tc>
        <w:tc>
          <w:tcPr>
            <w:tcW w:w="2723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  <w:tc>
          <w:tcPr>
            <w:tcW w:w="285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</w:tr>
      <w:tr>
        <w:trPr>
          <w:cantSplit w:val="true"/>
        </w:trPr>
        <w:tc>
          <w:tcPr>
            <w:tcW w:w="388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ind w:firstLine="720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  <w:lang w:val="en-US"/>
              </w:rPr>
              <w:t xml:space="preserve">max </w:t>
            </w:r>
            <w:r>
              <w:rPr>
                <w:sz w:val="28"/>
                <w:szCs w:val="28"/>
              </w:rPr>
              <w:t>до 1,001</w:t>
            </w:r>
          </w:p>
        </w:tc>
        <w:tc>
          <w:tcPr>
            <w:tcW w:w="2723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0</w:t>
            </w:r>
          </w:p>
        </w:tc>
        <w:tc>
          <w:tcPr>
            <w:tcW w:w="2863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</w:tr>
      <w:tr>
        <w:trPr>
          <w:cantSplit w:val="true"/>
        </w:trPr>
        <w:tc>
          <w:tcPr>
            <w:tcW w:w="388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,001 до 1,101</w:t>
            </w:r>
          </w:p>
        </w:tc>
        <w:tc>
          <w:tcPr>
            <w:tcW w:w="2723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</w:t>
            </w:r>
          </w:p>
        </w:tc>
        <w:tc>
          <w:tcPr>
            <w:tcW w:w="2863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</w:tr>
      <w:tr>
        <w:trPr>
          <w:cantSplit w:val="true"/>
        </w:trPr>
        <w:tc>
          <w:tcPr>
            <w:tcW w:w="388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,101 до 1,201</w:t>
            </w:r>
          </w:p>
        </w:tc>
        <w:tc>
          <w:tcPr>
            <w:tcW w:w="2723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</w:t>
            </w:r>
          </w:p>
        </w:tc>
        <w:tc>
          <w:tcPr>
            <w:tcW w:w="2863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</w:tr>
      <w:tr>
        <w:trPr>
          <w:cantSplit w:val="true"/>
        </w:trPr>
        <w:tc>
          <w:tcPr>
            <w:tcW w:w="388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,201</w:t>
            </w:r>
          </w:p>
        </w:tc>
        <w:tc>
          <w:tcPr>
            <w:tcW w:w="2723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  <w:tc>
          <w:tcPr>
            <w:tcW w:w="2863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</w:tr>
      <w:tr>
        <w:trPr>
          <w:cantSplit w:val="true"/>
        </w:trPr>
        <w:tc>
          <w:tcPr>
            <w:tcW w:w="9474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ConsPlusNonformat"/>
              <w:widowControl/>
              <w:snapToGrid w:val="false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для молодых семей, имеющих одного ребенка или более, а также для неполных молодых семей, состоящих из одного молодого родителя и одного ребенка или более:</w:t>
            </w:r>
          </w:p>
        </w:tc>
      </w:tr>
      <w:tr>
        <w:trPr>
          <w:cantSplit w:val="true"/>
        </w:trPr>
        <w:tc>
          <w:tcPr>
            <w:tcW w:w="388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ind w:firstLine="720"/>
              <w:rPr>
                <w:sz w:val="28"/>
                <w:szCs w:val="28"/>
                <w:vertAlign w:val="superscript"/>
                <w:lang w:val="en-US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  <w:lang w:val="en-US"/>
              </w:rPr>
              <w:t>max</w:t>
            </w:r>
          </w:p>
        </w:tc>
        <w:tc>
          <w:tcPr>
            <w:tcW w:w="2723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0</w:t>
            </w:r>
          </w:p>
        </w:tc>
        <w:tc>
          <w:tcPr>
            <w:tcW w:w="2863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</w:tr>
      <w:tr>
        <w:trPr>
          <w:cantSplit w:val="true"/>
        </w:trPr>
        <w:tc>
          <w:tcPr>
            <w:tcW w:w="388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ind w:firstLine="720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  <w:lang w:val="en-US"/>
              </w:rPr>
              <w:t xml:space="preserve">max </w:t>
            </w:r>
            <w:r>
              <w:rPr>
                <w:sz w:val="28"/>
                <w:szCs w:val="28"/>
              </w:rPr>
              <w:t>до 1,001</w:t>
            </w:r>
          </w:p>
        </w:tc>
        <w:tc>
          <w:tcPr>
            <w:tcW w:w="2723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</w:t>
            </w:r>
          </w:p>
        </w:tc>
        <w:tc>
          <w:tcPr>
            <w:tcW w:w="2863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</w:tr>
      <w:tr>
        <w:trPr>
          <w:cantSplit w:val="true"/>
        </w:trPr>
        <w:tc>
          <w:tcPr>
            <w:tcW w:w="388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,001 до 1,101</w:t>
            </w:r>
          </w:p>
        </w:tc>
        <w:tc>
          <w:tcPr>
            <w:tcW w:w="2723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</w:t>
            </w:r>
          </w:p>
        </w:tc>
        <w:tc>
          <w:tcPr>
            <w:tcW w:w="2863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</w:tr>
      <w:tr>
        <w:trPr>
          <w:cantSplit w:val="true"/>
        </w:trPr>
        <w:tc>
          <w:tcPr>
            <w:tcW w:w="388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,101 до 1,201</w:t>
            </w:r>
          </w:p>
        </w:tc>
        <w:tc>
          <w:tcPr>
            <w:tcW w:w="2723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  <w:tc>
          <w:tcPr>
            <w:tcW w:w="2863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</w:tr>
      <w:tr>
        <w:trPr>
          <w:cantSplit w:val="true"/>
        </w:trPr>
        <w:tc>
          <w:tcPr>
            <w:tcW w:w="388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,201</w:t>
            </w:r>
          </w:p>
        </w:tc>
        <w:tc>
          <w:tcPr>
            <w:tcW w:w="2723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  <w:tc>
          <w:tcPr>
            <w:tcW w:w="2863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Расчет объема бюджетных ассигнований за счет средств бюджета i-го муниципального образования края на исполнение расходных обязательств    i-го муниципального образования края, на софинансирование которых предоставляется субсидия исходя из расчета социальных выплат молодым семьям, не имеющим детей, в части предоставления социальных выплат молодым семьям, включенным в сводный список 2013 года по i-му муниципальному образованию края, но не получившим социальную выплату, осуществляется по следующей формуле: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M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х 0,3, где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объем бюджетных ассигнований за счет средств бюджета i-го муниципального образования края на исполнение расходных обязательств    i-го муниципального образования края, на софинансирование которых предоставляется субсидия исходя из расчета социальных выплат молодым семьям, не имеющим детей, в части предоставления социальных выплат молодым семьям, включенным в сводный список 2013 года по i-му муниципальному образованию края, но не получившим социальную выплату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норматив стоимости 1 кв. метра общей площади жилья по i-му муниципальному образованию края, определяемый в соответствии с Правилам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SUM – знак  суммирова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размер  общей площади жилья, приобретаемого молодыми семьями – участниками Подпрограммы, включенными в сводный список 2013 года по i-му муниципальному образованию края, но не получившими социальную выплату, определенный согласно установленным нормативам (42 кв. метра – для молодой семьи, не имеющей детей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– коэффициент, определяющий долю расходов бюджета i-го муниципального образования края в социальной выплате молодым семьям, не имеющим детей, в части предоставления социальных выплат молодым семьям, включенным в сводный список 2013 года по i-му муниципальному образованию края, но не получившим социальную выплату (согласно таблице 2)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0,3 – доля стоимости жилья в социальной выплате молодым семьям, не имеющим дете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Расчет объема бюджетных ассигнований за счет средств бюджета i-го муниципального образования края на исполнение расходных обязательств             i-го муниципального образования края, на софинансирование которых предоставляется субсидия исходя из расчета социальных выплат молодым семьям, имеющим одного ребенка или более, а также неполным молодым семьям, состоящим из одного молодого родителя и одного ребенка или более в части предоставления социальных выплат молодым семьям, включенным в сводный список 2013 года по i-му муниципальному образованию края, но не получившим социальную выплату, осуществляется по следующей формуле:</w:t>
      </w:r>
    </w:p>
    <w:p>
      <w:pPr>
        <w:pStyle w:val="Normal"/>
        <w:widowControl w:val="false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DO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M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х 0,35, где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DO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объем бюджетных ассигнований за счет средств бюджета i-го муниципального образования края на исполнение расходных обязательств    i-го муниципального образования края, на софинансирование которых предоставляется субсидия исходя из расчета социальных выплат молодым семьям, имеющим одного ребенка или более, а также неполным молодым семьям, состоящим из одного молодого родителя и одного ребенка или более, в части предоставления социальных выплат молодым семьям, включенным в сводный список 2013 года по i-му муниципальному образованию края, но не получившим социальную выплату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норматив стоимости 1 кв. метра общей площади жилья по i-му муниципальному образованию края, определяемый в соответствии с Правилам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UM – знак суммирова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размер общей площади жилья, приобретаемого молодыми семьям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– участниками Подпрограммы, включенными в сводный список 2013 года по i-му муниципальному образованию края, но не получившими социальную выплату, определенный согласно установленным нормативам (18 кв. метров на каждого члена семьи – для молодой семьи, состоящей из 3 или более человек, 42 кв. метра – для молодой семьи, состоящей из одного молодого родителя и одного ребенка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– коэффициент, определяющий долю расходов бюджета i-го муниципального образования края в социальной выплате молодым семьям, имеющим одного ребенка или более, а также неполным молодым семьям, состоящим из одного молодого родителя и одного ребенка или более, в части предоставления социальных выплат молодым семьям, включенным в сводный список 2013 года по i-му муниципальному образованию края, но не получившим социальную выплату (согласно таблице 2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0,35 – доля стоимости жилья в социальной выплате молодым семьям, имеющим одного ребенка или более, а также неполным молодым семьям, состоящим из одного молодого родителя и одного ребенка или более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0. Расчет размера субсидии, выделяемой бюджету i-го муниципального образования края за счет остатков средств федерального бюджета 2014 года и средств краевого бюджета, зависит от размера остатков средств федерального бюджета 2014 года, размера средств краевого бюджета и местных бюджетов, предусмотренных на предоставление молодым семьям социальных выплат, количества молодых семей, включенных минстроем края в сводный список 2014 года по i-му муниципальному образованию края, но не получивших социальную выплату, и осуществляется по следующей формуле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SOR</w:t>
      </w:r>
      <w:r>
        <w:rPr>
          <w:sz w:val="28"/>
          <w:szCs w:val="28"/>
          <w:vertAlign w:val="subscript"/>
          <w:lang w:val="fr-FR"/>
        </w:rPr>
        <w:t>i</w:t>
      </w:r>
      <w:r>
        <w:rPr>
          <w:sz w:val="28"/>
          <w:szCs w:val="28"/>
          <w:vertAlign w:val="superscript"/>
          <w:lang w:val="fr-FR"/>
        </w:rPr>
        <w:t xml:space="preserve"> </w:t>
      </w:r>
      <w:r>
        <w:rPr>
          <w:sz w:val="28"/>
          <w:szCs w:val="28"/>
          <w:lang w:val="fr-FR"/>
        </w:rPr>
        <w:t>= (COR</w:t>
      </w:r>
      <w:r>
        <w:rPr>
          <w:sz w:val="28"/>
          <w:szCs w:val="28"/>
          <w:vertAlign w:val="subscript"/>
          <w:lang w:val="fr-FR"/>
        </w:rPr>
        <w:t>i</w:t>
      </w:r>
      <w:r>
        <w:rPr>
          <w:sz w:val="28"/>
          <w:szCs w:val="28"/>
          <w:lang w:val="fr-FR"/>
        </w:rPr>
        <w:t xml:space="preserve"> + DOR</w:t>
      </w:r>
      <w:r>
        <w:rPr>
          <w:sz w:val="28"/>
          <w:szCs w:val="28"/>
          <w:vertAlign w:val="subscript"/>
          <w:lang w:val="fr-FR"/>
        </w:rPr>
        <w:t>i</w:t>
      </w:r>
      <w:r>
        <w:rPr>
          <w:sz w:val="28"/>
          <w:szCs w:val="28"/>
          <w:lang w:val="fr-FR"/>
        </w:rPr>
        <w:t>)/ SUM(COR</w:t>
      </w:r>
      <w:r>
        <w:rPr>
          <w:sz w:val="28"/>
          <w:szCs w:val="28"/>
          <w:vertAlign w:val="subscript"/>
          <w:lang w:val="fr-FR"/>
        </w:rPr>
        <w:t>i</w:t>
      </w:r>
      <w:r>
        <w:rPr>
          <w:sz w:val="28"/>
          <w:szCs w:val="28"/>
          <w:lang w:val="fr-FR"/>
        </w:rPr>
        <w:t xml:space="preserve"> + DOR</w:t>
      </w:r>
      <w:r>
        <w:rPr>
          <w:sz w:val="28"/>
          <w:szCs w:val="28"/>
          <w:vertAlign w:val="subscript"/>
          <w:lang w:val="fr-FR"/>
        </w:rPr>
        <w:t>i</w:t>
      </w:r>
      <w:r>
        <w:rPr>
          <w:sz w:val="28"/>
          <w:szCs w:val="28"/>
          <w:lang w:val="fr-FR"/>
        </w:rPr>
        <w:t xml:space="preserve">) </w:t>
      </w:r>
      <w:r>
        <w:rPr>
          <w:sz w:val="28"/>
          <w:szCs w:val="28"/>
        </w:rPr>
        <w:t>х</w:t>
      </w:r>
      <w:r>
        <w:rPr>
          <w:sz w:val="28"/>
          <w:szCs w:val="28"/>
          <w:lang w:val="fr-FR"/>
        </w:rPr>
        <w:t xml:space="preserve"> VR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  <w:lang w:val="fr-FR"/>
        </w:rPr>
        <w:t xml:space="preserve">, </w:t>
      </w:r>
      <w:r>
        <w:rPr>
          <w:sz w:val="28"/>
          <w:szCs w:val="28"/>
        </w:rPr>
        <w:t>где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fr-FR"/>
        </w:rPr>
        <w:t>SOR</w:t>
      </w:r>
      <w:r>
        <w:rPr>
          <w:sz w:val="28"/>
          <w:szCs w:val="28"/>
          <w:vertAlign w:val="subscript"/>
          <w:lang w:val="fr-FR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– размер субсидии, выделяемой бюджету i-го муниципального образования края за счет остатков средств федерального бюджета 2014 года и средств краевого бюджета;</w:t>
      </w:r>
    </w:p>
    <w:p>
      <w:pPr>
        <w:pStyle w:val="Normal"/>
        <w:widowControl w:val="false"/>
        <w:autoSpaceDE w:val="false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OR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размер субсидии, выделяемой бюджету i-го муниципального образования края исходя из расчета социальных выплат молодым семьям, не имеющим детей, включенным в сводный список 2014 года по i-му муниципальному образованию края, но не получившим социальную выплату;</w:t>
      </w:r>
    </w:p>
    <w:p>
      <w:pPr>
        <w:pStyle w:val="Normal"/>
        <w:widowControl w:val="false"/>
        <w:autoSpaceDE w:val="false"/>
        <w:spacing w:lineRule="auto" w:line="232"/>
        <w:ind w:firstLine="720"/>
        <w:jc w:val="both"/>
        <w:rPr/>
      </w:pPr>
      <w:r>
        <w:rPr>
          <w:sz w:val="28"/>
          <w:szCs w:val="28"/>
          <w:lang w:val="en-US"/>
        </w:rPr>
        <w:t>DOR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размер субсидии, выделяемой бюджету i-го муниципального образования края исходя из расчета социальных выплат молодым семьям, имеющим одного ребенка или более, а также неполным молодым семьям, состоящим из одного молодого родителя и одного ребенка или более, включенным в сводный список 2014 года по i-му муниципальному образованию края, но не получившим социальную выплату;</w:t>
      </w:r>
    </w:p>
    <w:p>
      <w:pPr>
        <w:pStyle w:val="Normal"/>
        <w:widowControl w:val="false"/>
        <w:autoSpaceDE w:val="false"/>
        <w:spacing w:lineRule="auto" w:line="232"/>
        <w:ind w:firstLine="720"/>
        <w:jc w:val="both"/>
        <w:rPr/>
      </w:pPr>
      <w:r>
        <w:rPr>
          <w:sz w:val="28"/>
          <w:szCs w:val="28"/>
        </w:rPr>
        <w:t>SUM – знак суммирования;</w:t>
      </w:r>
    </w:p>
    <w:p>
      <w:pPr>
        <w:pStyle w:val="Normal"/>
        <w:widowControl w:val="false"/>
        <w:autoSpaceDE w:val="false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R</w:t>
      </w:r>
      <w:r>
        <w:rPr>
          <w:sz w:val="28"/>
          <w:szCs w:val="28"/>
          <w:vertAlign w:val="subscript"/>
        </w:rPr>
        <w:t xml:space="preserve">кр </w:t>
      </w:r>
      <w:r>
        <w:rPr>
          <w:sz w:val="28"/>
          <w:szCs w:val="28"/>
        </w:rPr>
        <w:t>– объем средств краевого бюджета, предусмотренный на софинансирование остатков средств федерального бюджета 2014 года и направляемый в текущем финансовом году на предоставление молодым семьям социальных выплат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субсидии, выделяемой бюджету i-го муниципального образования края исходя из расчета социальных выплат молодым семьям, не имеющим детей, включенным в сводный список 2014 года по i-му муниципальному образованию края, но не получившим социальную выплату, осуществляется по следующей формуле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en-US"/>
        </w:rPr>
        <w:t>COR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M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х 0,3, где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2"/>
        <w:ind w:firstLine="720"/>
        <w:jc w:val="both"/>
        <w:rPr/>
      </w:pPr>
      <w:r>
        <w:rPr>
          <w:sz w:val="28"/>
          <w:szCs w:val="28"/>
          <w:lang w:val="en-US"/>
        </w:rPr>
        <w:t>COR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размер субсидии, выделяемой бюджету i-го муниципального образования края исходя из расчета социальных выплат молодым семьям, не имеющим детей, включенным в сводный список 2014 года по i-му муниципальному образованию края, но не получившим социальную выплату;</w:t>
      </w:r>
    </w:p>
    <w:p>
      <w:pPr>
        <w:pStyle w:val="Normal"/>
        <w:widowControl w:val="false"/>
        <w:autoSpaceDE w:val="false"/>
        <w:spacing w:lineRule="auto" w:line="232"/>
        <w:ind w:firstLine="720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норматив стоимости 1 кв. метра общей площади жилья по i-му муниципальному образованию края, определяемый в соответствии с Правилами;</w:t>
      </w:r>
    </w:p>
    <w:p>
      <w:pPr>
        <w:pStyle w:val="Normal"/>
        <w:widowControl w:val="false"/>
        <w:autoSpaceDE w:val="false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UM – знак суммирования;</w:t>
      </w:r>
    </w:p>
    <w:p>
      <w:pPr>
        <w:pStyle w:val="Normal"/>
        <w:widowControl w:val="false"/>
        <w:autoSpaceDE w:val="false"/>
        <w:spacing w:lineRule="auto" w:line="232"/>
        <w:ind w:firstLine="72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размер общей площади жилья, приобретаемого молодыми семьями – участниками Подпрограммы, включенными в сводный список  2014 года по i-му муниципальному образованию края, но не получившим социальную выплату, определенный согласно установленным нормативам (42 кв. метра – для молодой семьи, не имеющей детей);</w:t>
      </w:r>
    </w:p>
    <w:p>
      <w:pPr>
        <w:pStyle w:val="Normal"/>
        <w:widowControl w:val="false"/>
        <w:autoSpaceDE w:val="false"/>
        <w:spacing w:lineRule="auto" w:line="232"/>
        <w:ind w:firstLine="720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коэффициент, определяющий долю расходов краевого бюджета в социальной выплате молодым семьям, не имеющим детей, включенным в сводный список 2014 года по i-му муниципальному образованию края, но не получившим социальную выплату (согласно таблице 2);</w:t>
      </w:r>
    </w:p>
    <w:p>
      <w:pPr>
        <w:pStyle w:val="Normal"/>
        <w:widowControl w:val="false"/>
        <w:autoSpaceDE w:val="false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0,3 – доля стоимости жилья в социальной выплате молодым семьям, не имеющим детей.</w:t>
      </w:r>
    </w:p>
    <w:p>
      <w:pPr>
        <w:pStyle w:val="Normal"/>
        <w:widowControl w:val="false"/>
        <w:autoSpaceDE w:val="false"/>
        <w:spacing w:lineRule="auto" w:line="232"/>
        <w:ind w:firstLine="720"/>
        <w:jc w:val="both"/>
        <w:rPr/>
      </w:pPr>
      <w:r>
        <w:rPr>
          <w:sz w:val="28"/>
          <w:szCs w:val="28"/>
        </w:rPr>
        <w:t>Расчет размера субсидии, выделяемой бюджету i-го муниципального образования края исходя из расчета социальных выплат молодым семьям, имеющим одного ребенка или более, а также неполным молодым семьям, состоящим из одного молодого родителя и одного ребенка или более, включенным в сводный список 2014 года по i-му муниципальному образованию края, но не получившим социальную выплату, осуществляется по следующей формуле:</w:t>
      </w:r>
    </w:p>
    <w:p>
      <w:pPr>
        <w:pStyle w:val="Normal"/>
        <w:widowControl w:val="false"/>
        <w:autoSpaceDE w:val="false"/>
        <w:spacing w:lineRule="auto" w:line="232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en-US"/>
        </w:rPr>
        <w:t>DOR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H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x </w:t>
      </w:r>
      <w:r>
        <w:rPr>
          <w:sz w:val="28"/>
          <w:szCs w:val="28"/>
          <w:lang w:val="en-US"/>
        </w:rPr>
        <w:t>SUM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x П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х 0,35, где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2"/>
        <w:ind w:firstLine="720"/>
        <w:jc w:val="both"/>
        <w:rPr/>
      </w:pPr>
      <w:r>
        <w:rPr>
          <w:sz w:val="28"/>
          <w:szCs w:val="28"/>
          <w:lang w:val="en-US"/>
        </w:rPr>
        <w:t>DOR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размер субсидии, выделяемой бюджету i-го муниципального образования края исходя из расчета социальных выплат молодым семьям, имеющим одного ребенка или более, а также неполным молодым семьям, состоящим из одного молодого родителя и одного ребенка или более, включенным в сводный список 2014 года по i-му муниципальному образованию края, но не получившим социальную выплату;</w:t>
      </w:r>
    </w:p>
    <w:p>
      <w:pPr>
        <w:pStyle w:val="Normal"/>
        <w:widowControl w:val="false"/>
        <w:autoSpaceDE w:val="false"/>
        <w:spacing w:lineRule="auto" w:line="232"/>
        <w:ind w:firstLine="720"/>
        <w:jc w:val="both"/>
        <w:rPr/>
      </w:pP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норматив стоимости 1 кв. метра общей площади жилья по i-му муниципальному образованию края, определяемый в соответствии с Правилами;</w:t>
      </w:r>
    </w:p>
    <w:p>
      <w:pPr>
        <w:pStyle w:val="Normal"/>
        <w:widowControl w:val="false"/>
        <w:autoSpaceDE w:val="false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UM – знак суммирования;</w:t>
      </w:r>
    </w:p>
    <w:p>
      <w:pPr>
        <w:pStyle w:val="Normal"/>
        <w:widowControl w:val="false"/>
        <w:autoSpaceDE w:val="false"/>
        <w:spacing w:lineRule="auto" w:line="232"/>
        <w:ind w:firstLine="72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размер общей площади жилья, приобретаемого молодыми семьями – участниками  Подпрограммы, включенными в сводный список  2014 года по i-му муниципальному образованию края, но не получившими социальную выплату, определенный согласно установленным нормативам (18 кв. метров на каждого члена семьи – для молодой семьи, состоящей из 3 или более человек, 42 кв. метра – для  молодой семьи, состоящей из одного молодого родителя и одного ребенка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– коэффициент, определяющий долю расходов краевого бюджета в социальной выплате молодым семьям, имеющим одного ребенка или более, а также неполным молодым семьям, состоящим из одного молодого родителя и одного ребенка или более, включенным в сводный список 2014 года по i-му муниципальному образованию края, но не получившим социальную выплату (согласно таблице 2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0,35 – доля стоимости жилья в социальной выплате молодым семьям, имеющим одного ребенка или более, а также неполным молодым семьям, состоящим из одного молодого родителя и одного ребенка или боле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средств, направляемых из краевого бюджета и местных бюджетов на софинансирование Подпрограммы, определяется в соответствии с условиями соглашения 2014 года и требованиями Подпрограммы исходя из расчетной (средней) стоимости приобретаемого жилья и с учетом показателя уровня расчетной обеспеченности прогнозных расходов местного бюджета расчетными доходами местного бюджета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Расчет объема бюджетных ассигнований за счет средств бюджета i-го муниципального образования края на исполнение расходных обязательств    i-го муниципального образования края, на софинансирование которых предоставляется субсидия исходя из расчета социальных выплат молодым семьям, не имеющим детей, в части предоставления социальных выплат молодым семьям, включенным в сводный список 2014 года по i-му муниципальному образованию края, но не получившим социальную выплату, осуществляется по следующей формуле: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COR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M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х 0,3, где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COR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объем бюджетных ассигнований за счет средств бюджета i-го муниципального образования края на исполнение расходных обязательств    i-го муниципального образования края, на софинансирование которых предоставляется субсидия исходя из расчета социальных выплат молодым семьям, не имеющим детей, в части предоставления социальных выплат молодым семьям, включенным в сводный список 2014 года по i-му муниципальному образованию края, но не получившим социальную выплату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норматив стоимости 1 кв. метра общей площади жилья по i-му муниципальному образованию края, определяемый в соответствии с Правилам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UM – знак  суммирова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размер  общей площади жилья, приобретаемого молодыми семьями – участниками Подпрограммы, включенными в сводный список 2014 года по i-му муниципальному образованию края, но не получившими социальную выплату, определенный согласно установленным нормативам (42 кв. метра –  для молодой семьи, не имеющей детей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– коэффициент, определяющий долю расходов бюджета i-го муниципального образования края в социальной выплате молодым семьям, не имеющим детей, в части предоставления социальных выплат молодым семьям, включенным в сводный список 2014 года по i-му муниципальному образованию края, но не получившим социальную выплату (согласно таблице 2)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0,3 – доля стоимости жилья в социальной выплате молодым семьям, не имеющим дете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Расчет объема бюджетных ассигнований за счет средств бюджета i-го муниципального образования края на исполнение расходных обязательств    i-го муниципального образования края, на софинансирование которых предоставляется субсидия исходя из расчета социальных выплат молодым семьям, имеющим одного ребенка или более, а также неполным молодым семьям, состоящим из одного молодого родителя и одного ребенка или более, в части предоставления социальных выплат молодым семьям, включенным в сводный список 2014 года по i-му муниципальному образованию края, но не получившим социальную выплату, осуществляется по следующей формуле: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DOR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M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х 0,35, где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DOR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объем бюджетных ассигнований за счет средств бюджета i-го муниципального образования края на исполнение расходных обязательств    i-го муниципального образования края, на софинансирование которых предоставляется субсидия исходя из расчета социальных выплат молодым семьям, имеющим одного ребенка или более, а также неполным молодым семьям, состоящим из одного молодого родителя и одного ребенка или более, в части предоставления социальных выплат молодым семьям, включенным в сводный список 2014 года по i-му муниципальному образованию края, но не получившим социальную выплату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норматив стоимости 1 кв. метра общей площади жилья по i-му муниципальному образованию края, определяемый в соответствии с Правилам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UM – знак суммирова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размер общей площади жилья, приобретаемого молодыми семьям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– участниками Подпрограммы, включенными в сводный список 2014 года по i-му муниципальному образованию края, но не получившими социальную выплату, определенный согласно установленным нормативам (18 кв. метров на каждого члена семьи – для молодой семьи, состоящей из 3 или более человек, 42 кв. метра – для молодой семьи, состоящей из одного молодого родителя и одного ребенка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– коэффициент, определяющий долю расходов бюджета i-го муниципального образования края в социальной выплате молодым семьям, имеющим одного ребенка или более, а также неполным молодым семьям, состоящим из одного молодого родителя и одного ребенка или более, в части предоставления социальных выплат молодым семьям, включенным в сводный список 2014 года по i-му муниципальному образованию края, но не получившим социальную выплату (согласно таблице 2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0,35 – доля стоимости жилья в социальной выплате молодым семьям, имеющим одного ребенка или более, а также неполным молодым семьям, состоящим из одного молодого родителя и одного ребенка или более.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1. Распределение субсидий между муниципальными образованиями края осуществляется на основании нормативного правового акта Правительства Ставропольского края.</w:t>
      </w:r>
    </w:p>
    <w:p>
      <w:pPr>
        <w:pStyle w:val="Normal"/>
        <w:widowControl w:val="false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2. Субсидии предоставляются муниципальным образованиям края в соответствии с соглашениями о предоставлении субсидий местным бюджетам на предоставление социальных выплат молодым семьям в рамках реализации Подпрограммы, заключаемыми между минстроем края и муниципальными образованиями края в течение 10 рабочих дней с даты принятия нормативного правового акта Правительства Ставропольского края о распределении субсидий (далее – соглашение), содержащими следующие положени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) размер субсидии, в том числе за счет остатков средств федерального бюджета 2012, 2013 и 2014 годов, условия предоставления и расходования субсиди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целевое назначение субсид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) размер средств, предусмотренных в текущем финансовом году в местном бюджете на предоставление молодым семьям социальных выплат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) порядок, сроки и условия перечисления субсидии в местный бюджет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5) реквизиты правового акта муниципального образования края, устанавливающего расходное обязательство муниципального образования края, на софинансирование которого предоставляется субсид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6) ответственность сторон за нарушение условий соглаше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" w:name="Par237"/>
      <w:bookmarkEnd w:id="1"/>
      <w:r>
        <w:rPr>
          <w:sz w:val="28"/>
          <w:szCs w:val="28"/>
        </w:rPr>
        <w:t>7) значения следующих целевых показателей результативности использования субсиди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количество молодых семей, улучшивших жилищные условия, в том числе с использованием заемных средств, при оказании им содействия за счет средств федерального бюджета, краевого бюджета и местного бюджет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я оплаченных свидетельств о праве на получение социальной выплаты в общем количестве этих свидетельств, выданных молодым семьям (далее – целевые показатели результативности использования субсидии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8) обязательство муниципального образования края о представлении отчетов об исполнении им обязательств, вытекающих из соглашения, на софинансирование которых предоставлена субсидия, а также сроки, порядок и форма представления указанных отчетов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обязательство муниципального образования края о достижении значений целевых показателей результативности использования субсид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0) обязательство муниципального образования края по обеспечению соответствия значений показателей, установленных правовыми актами органов местного самоуправления края, значениям целевых показателей результативности использования субсидии, установленных соглашением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) обязательство муниципального образования края об осуществлении контроля за соблюдением молодыми семьями условий предоставления социальных выплат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2) последствия нарушения условий соглашения, включая недостижение муниципальным образованием края установленных значений целевых показателей результативности использования субсиди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) порядок осуществления контроля за соблюдением муниципальным образованием края обязательств, предусмотренных соглашением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а соглашения утверждается минстроем края.</w:t>
      </w:r>
    </w:p>
    <w:p>
      <w:pPr>
        <w:pStyle w:val="Normal"/>
        <w:widowControl w:val="false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3. Перечисление субсидий местным бюджетам осуществляется в течение 10 рабочих дней со дня получения заявки по форме, утверждаемой минстроем края, на перечисление субсидии на счет Управления Федерального казначейства по Ставропольскому краю, открытый для учета поступлений и их распределения между бюджетами бюджетной системы Российской Федерации, для последующего перечисления в установленном порядке в местные бюджеты.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4. Отчеты об использовании субсидий и о достижении значений целевых показателей результативности использования субсидий представляются муниципальными образованиями края в минстрой края ежеквартально, в срок не позднее 10-го числа месяца, следующего за отчетным кварталом, по форме, устанавливаемой минстроем кра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 случае неисполнения муниципальным образованием края условий соглашения и (или) непредставления отчета об использовании субсидии в соответствии с требованиями абзаца первого настоящего пункта, а также нарушения иных условий предоставления субсидий, установленных бюджетным законодательством Российской Федерации и законодательством Ставропольского края, министерство финансов Ставропольского края по представлению минстроя края приостанавливает (сокращает) предоставление субсидии бюджету данного муниципального образования кра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 В случае если по окончании реализации соглашения муниципальным образованием края не достигнуты значения целевых показателей результативности использования субсидии, объем средств подлежащих возврату из местного бюджета в краевой бюджет в срок до 01 июня года, следующего за годом предоставления субсидии, рассчитывается в соответствии с пунктом 17 Порядка формирования, предоставления и распределения субсидий из бюджета Ставропольского края бюджетам муниципальных образований Ставропольского края, утвержденного постановлением Правительства Ставропольского края от 19 мая 2009 г. № 133-п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. Субсидии носят целевой характер и не могут быть использованы на другие цел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. Муниципальные образования края несут ответственность за нецелевое использование субсидий в установленном законодательством Российской Федерации и законодательством Ставропольского края порядке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8. Эффективность использования субсидий муниципальными образованиями края оценивается минстроем края на основании значений целевых показателей результативности использования субсидий. Порядок проведения оценки достижения значений целевых показателей результативности использования субсидий утверждается минстроем кра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9. Оценка результативности использования субсидий производится минстроем края на основании отчетов об использовании субсидий и о достижении значений целевых показателей результативности использования субсидий, представленных муниципальными образованиями края в соответствии с требованиями абзаца первого пункта 15 настоящих Прави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aps/>
          <w:sz w:val="28"/>
          <w:szCs w:val="28"/>
        </w:rPr>
        <w:t>р</w:t>
      </w:r>
      <w:r>
        <w:rPr>
          <w:sz w:val="28"/>
          <w:szCs w:val="28"/>
        </w:rPr>
        <w:t>ейтинг эффективности использования субсидий муниципальными образованиями края и размещение его на официальном сайте минстроя края в информационно-телекоммуникационной сети «Интернет» производится в порядке, устанавливаемом минстроем края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0. Остатки субсидий, не использованные муниципальными образованиями края по состоянию на 01 января года, следующего за годом предоставления субсидий (далее – остатки субсидий), подлежат возврату в доход краевого бюджета в порядке, установленном бюджетным законодательством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1. В случае если остатки субсидий не перечислены в доход краевого бюджета, указанные средства подлежат взысканию в доход краевого бюджета в порядке, определяемом министерством финансов Ставропольского края с соблюдением общих требований, установленных Министерством финансов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2. В соответствии с</w:t>
      </w:r>
      <w:r>
        <w:rPr/>
        <w:t xml:space="preserve"> </w:t>
      </w:r>
      <w:r>
        <w:rPr>
          <w:sz w:val="28"/>
          <w:szCs w:val="28"/>
        </w:rPr>
        <w:t>приказом минстроя края, являющимся главным администратором средств краевого бюджета, принятым с учетом рекомендаций межведомственной комиссии по повышению результативности бюджетных расходов, образованной постановлением Правительства Ставропольского края от 19 апреля 2006 г. № 52-п «О межведомственной комиссии по повышению результативности бюджетных расходов», о наличии потребности в остатках субсидий средства в объеме, не превышающем остатка субсидий, могут быть возвращены в текущем финансовом году в доход местного бюджета, которому они были ранее предоставлены, для финансового обеспечения расходов местного бюджета, соответствующих целям предоставления субсидий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3. Высвобождающиеся средства краевого бюджета, предусмотренные на предоставление субсидий, могут быть перераспределены на основании соответствующего правового акта Правительства Ставропольского края между другими муниципальными образованиями края, имеющими право на получение субсидий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4. В случае нецелевого использования субсидии и (или) нарушения муниципальным образованием края условий ее предоставления к нему применяются бюджетные меры принуждения, предусмотренные бюджетным законодательством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5. Контроль за соблюдением муниципальными образованиями края условий предоставления субсидий осуществляется минстроем края и органами государственного финансового контрол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____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2:41:00Z</dcterms:created>
  <dc:creator>hodus.i</dc:creator>
  <dc:description/>
  <cp:keywords/>
  <dc:language>en-US</dc:language>
  <cp:lastModifiedBy>onishchenko</cp:lastModifiedBy>
  <cp:lastPrinted>2015-08-31T17:15:00Z</cp:lastPrinted>
  <dcterms:modified xsi:type="dcterms:W3CDTF">2015-09-17T06:51:00Z</dcterms:modified>
  <cp:revision>14</cp:revision>
  <dc:subject/>
  <dc:title>ИЗМЕНЕНИЯ,</dc:title>
</cp:coreProperties>
</file>